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ame: 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Introduction to Kite Runner Test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1.  Hosseini was born wher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Pakistan</w:t>
        <w:tab/>
        <w:tab/>
        <w:tab/>
        <w:tab/>
        <w:tab/>
        <w:t>b.  Turkist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Iraq</w:t>
        <w:tab/>
        <w:tab/>
        <w:tab/>
        <w:tab/>
        <w:tab/>
        <w:t>d.  Afghanist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2.  Hosseini’s mother was a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diplomat</w:t>
        <w:tab/>
        <w:tab/>
        <w:tab/>
        <w:tab/>
        <w:tab/>
        <w:t>b.  teach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nurse</w:t>
        <w:tab/>
        <w:tab/>
        <w:tab/>
        <w:tab/>
        <w:tab/>
        <w:t>d  businesswom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3.  Hosseini’s family sought political asylum in the United States because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his father was an Afghan diplomat</w:t>
        <w:tab/>
        <w:t>b.  the Soviet’s had invaded Afghanist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his mother was mentally ill</w:t>
        <w:tab/>
        <w:tab/>
        <w:t>d.  both a &amp;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4.  Afghanistan’s illegal economy is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trafficking of young girls</w:t>
        <w:tab/>
        <w:tab/>
        <w:t>b.  opium popp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blood diamonds</w:t>
        <w:tab/>
        <w:tab/>
        <w:tab/>
        <w:tab/>
        <w:t>d.  stolen ar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5.  Approximately how much of Afghanistan’s can actually be used for farming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75%</w:t>
        <w:tab/>
        <w:tab/>
        <w:tab/>
        <w:tab/>
        <w:tab/>
        <w:t>b.  100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50%</w:t>
        <w:tab/>
        <w:tab/>
        <w:tab/>
        <w:tab/>
        <w:tab/>
        <w:tab/>
        <w:t>d.  12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6.  Afghanistan provides how much of Europe’s herio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90%</w:t>
        <w:tab/>
        <w:tab/>
        <w:tab/>
        <w:tab/>
        <w:tab/>
        <w:t>b.  it doesn’t, it’s illega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20%</w:t>
        <w:tab/>
        <w:tab/>
        <w:tab/>
        <w:tab/>
        <w:tab/>
        <w:t>d.  50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7.  Which of the following are Sunni peopl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a.  Pashtun </w:t>
        <w:tab/>
        <w:tab/>
        <w:tab/>
        <w:tab/>
        <w:tab/>
        <w:t>b.  Hazar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Tajiks</w:t>
        <w:tab/>
        <w:tab/>
        <w:tab/>
        <w:tab/>
        <w:tab/>
        <w:t>d.  both a &amp; 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8.  Pashtun Muslim consider themselves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neglected by Afghanistan</w:t>
        <w:tab/>
        <w:tab/>
        <w:t>b.  rejected by Allah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  the true Afghan settlers</w:t>
        <w:tab/>
        <w:tab/>
        <w:tab/>
        <w:t>d.  super-sta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 9.  The Hazaras are labeled the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 future of Afghanistan</w:t>
        <w:tab/>
        <w:tab/>
        <w:tab/>
        <w:t>b.  Afghanistan’s outside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  the Holy Hazaras</w:t>
        <w:tab/>
        <w:tab/>
        <w:tab/>
        <w:tab/>
        <w:t>d.  none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0. What is the major conflict between the Sunni people and the Shi’a peopl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1. What does the world Islam mea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2. Explain what monotheistic means.  How does it apply to Islam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3. Salah is the second pillar of Islam, it means prayer.  What is the purpose of Salah?  What does it emphasiz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4. How do most Muslim countries handle Zakat, the third pillar of Islam?  What is the purpose of Zaka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5. Name the fifth pillar of Islam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2:46:00Z</dcterms:created>
  <dc:creator>Miguel Lava</dc:creator>
  <dc:description/>
  <dc:language>en-US</dc:language>
  <cp:lastModifiedBy>Miguel Lava</cp:lastModifiedBy>
  <dcterms:modified xsi:type="dcterms:W3CDTF">2009-03-27T03:07:00Z</dcterms:modified>
  <cp:revision>1</cp:revision>
  <dc:subject/>
  <dc:title>Name: ________________________</dc:title>
</cp:coreProperties>
</file>